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三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spacing w:lineRule="exact" w:line="400"/>
        <w:ind w:firstLine="47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电子票务让参观更便捷文明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4"/>
        </w:rPr>
        <w:t>世博</w:t>
      </w:r>
      <w:r>
        <w:rPr>
          <w:rFonts w:ascii="宋体;SimSun" w:hAnsi="宋体;SimSun" w:cs="宋体;SimSun"/>
          <w:color w:val="000000"/>
          <w:kern w:val="0"/>
          <w:sz w:val="24"/>
        </w:rPr>
        <w:t>门票采用了高新电子票务技术，在门票中植入了电子标签</w:t>
      </w:r>
      <w:r>
        <w:rPr>
          <w:rFonts w:cs="宋体;SimSun" w:ascii="宋体;SimSun" w:hAnsi="宋体;SimSun"/>
          <w:color w:val="000000"/>
          <w:kern w:val="0"/>
          <w:sz w:val="24"/>
        </w:rPr>
        <w:t>RFID</w:t>
      </w:r>
      <w:r>
        <w:rPr>
          <w:rFonts w:ascii="宋体;SimSun" w:hAnsi="宋体;SimSun" w:cs="宋体;SimSun"/>
          <w:color w:val="000000"/>
          <w:kern w:val="0"/>
          <w:sz w:val="24"/>
        </w:rPr>
        <w:t>，其核心是一枚具有高安全性的集成电路芯片。电子标签具有唯一的</w:t>
      </w:r>
      <w:r>
        <w:rPr>
          <w:rFonts w:cs="宋体;SimSun" w:ascii="宋体;SimSun" w:hAnsi="宋体;SimSun"/>
          <w:color w:val="000000"/>
          <w:kern w:val="0"/>
          <w:sz w:val="24"/>
        </w:rPr>
        <w:t>ID</w:t>
      </w:r>
      <w:r>
        <w:rPr>
          <w:rFonts w:ascii="宋体;SimSun" w:hAnsi="宋体;SimSun" w:cs="宋体;SimSun"/>
          <w:color w:val="000000"/>
          <w:kern w:val="0"/>
          <w:sz w:val="24"/>
        </w:rPr>
        <w:t>号码（</w:t>
      </w:r>
      <w:r>
        <w:rPr>
          <w:rFonts w:cs="宋体;SimSun" w:ascii="宋体;SimSun" w:hAnsi="宋体;SimSun"/>
          <w:color w:val="000000"/>
          <w:kern w:val="0"/>
          <w:sz w:val="24"/>
        </w:rPr>
        <w:t>UID</w:t>
      </w:r>
      <w:r>
        <w:rPr>
          <w:rFonts w:ascii="宋体;SimSun" w:hAnsi="宋体;SimSun" w:cs="宋体;SimSun"/>
          <w:color w:val="000000"/>
          <w:kern w:val="0"/>
          <w:sz w:val="24"/>
        </w:rPr>
        <w:t>），</w:t>
      </w:r>
      <w:r>
        <w:rPr>
          <w:rFonts w:cs="宋体;SimSun" w:ascii="宋体;SimSun" w:hAnsi="宋体;SimSun"/>
          <w:color w:val="000000"/>
          <w:kern w:val="0"/>
          <w:sz w:val="24"/>
        </w:rPr>
        <w:t>UID</w:t>
      </w:r>
      <w:r>
        <w:rPr>
          <w:rFonts w:ascii="宋体;SimSun" w:hAnsi="宋体;SimSun" w:cs="宋体;SimSun"/>
          <w:color w:val="000000"/>
          <w:kern w:val="0"/>
          <w:sz w:val="24"/>
        </w:rPr>
        <w:t>固化在芯片中，不仅常人无法修改、无法仿造，而且使用时也无机械磨损。更重要的是，采用</w:t>
      </w:r>
      <w:r>
        <w:rPr>
          <w:rFonts w:cs="宋体;SimSun" w:ascii="宋体;SimSun" w:hAnsi="宋体;SimSun"/>
          <w:color w:val="000000"/>
          <w:kern w:val="0"/>
          <w:sz w:val="24"/>
        </w:rPr>
        <w:t>RFID</w:t>
      </w:r>
      <w:r>
        <w:rPr>
          <w:rFonts w:ascii="宋体;SimSun" w:hAnsi="宋体;SimSun" w:cs="宋体;SimSun"/>
          <w:color w:val="000000"/>
          <w:kern w:val="0"/>
          <w:sz w:val="24"/>
        </w:rPr>
        <w:t>电子门票代替传统的手工门票可以大大提高检票效率，不再需要人工识别，从而实现参观人流的快速通过，还可以记录门票进出的标识，以防止门票被偷递再次使用的不文明行为。</w:t>
      </w:r>
    </w:p>
    <w:p>
      <w:pPr>
        <w:pStyle w:val="Style15"/>
        <w:spacing w:lineRule="exact" w:line="400" w:before="0" w:after="0"/>
        <w:ind w:left="480" w:hanging="0"/>
        <w:rPr>
          <w:rFonts w:ascii="黑体;SimHei" w:hAnsi="黑体;SimHei" w:eastAsia="黑体;SimHei" w:cs="Arial"/>
          <w:color w:val="000000"/>
        </w:rPr>
      </w:pPr>
      <w:r>
        <w:rPr>
          <w:rFonts w:ascii="黑体;SimHei" w:hAnsi="黑体;SimHei" w:cs="Arial" w:eastAsia="黑体;SimHei"/>
          <w:color w:val="000000"/>
        </w:rPr>
        <w:t>噪音的危害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</w:rPr>
        <w:t>防止居室噪音。</w:t>
      </w:r>
      <w:r>
        <w:rPr/>
        <w:t>加强门窗的封闭性，用厚重窗帘，选用木质家具，</w:t>
      </w:r>
      <w:r>
        <w:rPr>
          <w:color w:val="000000"/>
        </w:rPr>
        <w:t>及时修理有摇动响声的桌、椅、床，</w:t>
      </w:r>
      <w:r>
        <w:rPr/>
        <w:t>讲话声轻，控制好音响设备音量，庭院和房间周围多养花、植树，以吸收、消散、消除部分噪音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Arial"/>
          <w:color w:val="000000"/>
          <w:sz w:val="24"/>
        </w:rPr>
      </w:pPr>
      <w:r>
        <w:rPr>
          <w:rFonts w:ascii="黑体;SimHei" w:hAnsi="黑体;SimHei" w:eastAsia="黑体;SimHei"/>
          <w:sz w:val="24"/>
        </w:rPr>
        <w:t>完善家庭生活</w:t>
      </w:r>
    </w:p>
    <w:p>
      <w:pPr>
        <w:pStyle w:val="2"/>
        <w:spacing w:lineRule="exact" w:line="400"/>
        <w:ind w:firstLine="465"/>
        <w:rPr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老人常去子女家走走。</w:t>
      </w:r>
      <w:r>
        <w:rPr>
          <w:sz w:val="24"/>
          <w:szCs w:val="24"/>
        </w:rPr>
        <w:t>做父母的常去已成家立业的子女家走走，子女们不用请假和耽误工作就可以与父母团聚。还可以帮助子女安排好家务，帮助子女研究、探讨和解决工作、生活、思想上的各种难题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夫妻吵架新规则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让步是收获。吵架一定事出有因，在吵架过程中在事情的叙述上，让对方知道自己的状况与需要，而不是用最偏激的言词激怒对方，对自己配偶的让步绝对不是损失，而是收获。</w:t>
      </w:r>
    </w:p>
    <w:p>
      <w:pPr>
        <w:pStyle w:val="2"/>
        <w:spacing w:lineRule="exact" w:line="400"/>
        <w:ind w:hanging="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使用幽默的技巧。夫妻生活不可能是一潭平静的死水，当在吵架时，只要有一方会使用幽默的技巧，就会变磨擦争吵的冷战为幸福快乐的高潮，家庭生活必然会更有情趣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家庭融洽</w:t>
      </w:r>
    </w:p>
    <w:p>
      <w:pPr>
        <w:pStyle w:val="2"/>
        <w:spacing w:lineRule="exact" w:line="400"/>
        <w:ind w:hanging="0"/>
        <w:rPr/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婆媳如同母女</w:t>
      </w:r>
      <w:r>
        <w:rPr>
          <w:sz w:val="24"/>
          <w:szCs w:val="24"/>
        </w:rPr>
        <w:t>。在家庭中，要处理好婆媳、翁婿、姑嫂、妯娌、兄弟之间的关系，核心问题是婆媳关系。婆媳关系往往取决于儿媳，作为儿媳，要顾全大局，通情达理，主动热诚。而做到敬老扶幼，妻贤子孝，兄弟互尊互助，妯娌，姑嫂情同姐妹，婆媳如同母女，则是维护家庭和睦的根本。</w:t>
      </w:r>
    </w:p>
    <w:p>
      <w:pPr>
        <w:pStyle w:val="2"/>
        <w:spacing w:lineRule="exact" w:line="400"/>
        <w:ind w:firstLine="420"/>
        <w:rPr/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培养家庭道德。</w:t>
      </w:r>
      <w:r>
        <w:rPr>
          <w:sz w:val="24"/>
          <w:szCs w:val="24"/>
        </w:rPr>
        <w:t>努力培养家庭成员之间道德、信仰、兴趣和志向的一致，适当增加以家庭为单位的集体活动，如交流读书体会，打牌，外出旅游，举办家庭音乐会，等等，都可以融合家庭气氛。</w:t>
      </w:r>
    </w:p>
    <w:p>
      <w:pPr>
        <w:pStyle w:val="2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协调人际关系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心胸开阔，乐以助人。</w:t>
      </w:r>
      <w:r>
        <w:rPr>
          <w:sz w:val="24"/>
          <w:szCs w:val="24"/>
        </w:rPr>
        <w:t>待人诚恳、虚心，不用自己的优点与别人的缺点比较，不传闲话，遇到矛盾，善于化解。</w:t>
      </w:r>
    </w:p>
    <w:p>
      <w:pPr>
        <w:pStyle w:val="2"/>
        <w:spacing w:lineRule="exact" w:line="4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结交朋友，交流感情。</w:t>
      </w:r>
      <w:r>
        <w:rPr>
          <w:sz w:val="24"/>
          <w:szCs w:val="24"/>
        </w:rPr>
        <w:t>使自己的生活和学习更加充实，更加快乐。</w:t>
      </w:r>
    </w:p>
    <w:p>
      <w:pPr>
        <w:pStyle w:val="2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培养良好性格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对于性格不安定的人，表现为神情不定，心胸狭窄、做事马虎，因此应读些道德修养方面的书籍，常听开朗、明快的音乐，多做具体工作和多干实事，培养认真、踏实的作风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一个人心态好，在他看来世界上一切都变得很美好。怎样才能使自己经常有一个好的心态呢？要做到：助人为乐、知足常乐、自得其乐。做到了这三点的人就会保持永远快乐的心情，也就会得到健康长寿。</w:t>
      </w:r>
    </w:p>
    <w:p>
      <w:pPr>
        <w:pStyle w:val="2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正确对待挫折</w:t>
      </w:r>
    </w:p>
    <w:p>
      <w:pPr>
        <w:pStyle w:val="2"/>
        <w:spacing w:lineRule="exact" w:line="400"/>
        <w:ind w:hanging="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szCs w:val="24"/>
        </w:rPr>
        <w:t>客观评价自己。人的一生中，任何时候都有可能遇到挫折。因而正确对待挫折，预防由挫折造成的不良心理，成为心理健康的重要内容。</w:t>
      </w:r>
    </w:p>
    <w:p>
      <w:pPr>
        <w:pStyle w:val="2"/>
        <w:spacing w:lineRule="exact" w:line="40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要看到自己的成就，自己的优点和长处，树立战胜困难和勇气和信心。更要看到自己的不足之处，但不要给自己以“愚蠢”、“不可救药”、“丑陋”等自责。而要把这些短处看成是自己需要学习和弥补的动力。</w:t>
      </w:r>
    </w:p>
    <w:p>
      <w:pPr>
        <w:pStyle w:val="2"/>
        <w:spacing w:lineRule="exact" w:line="400"/>
        <w:ind w:firstLine="480"/>
        <w:rPr>
          <w:sz w:val="24"/>
        </w:rPr>
      </w:pPr>
      <w:r>
        <w:rPr>
          <w:rFonts w:eastAsia="黑体;SimHei"/>
          <w:sz w:val="24"/>
        </w:rPr>
        <w:t>避免过度紧张</w:t>
      </w:r>
    </w:p>
    <w:p>
      <w:pPr>
        <w:pStyle w:val="2"/>
        <w:spacing w:lineRule="exact" w:line="400"/>
        <w:ind w:hanging="0"/>
        <w:rPr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sz w:val="24"/>
          <w:szCs w:val="24"/>
        </w:rPr>
        <w:t>随时放松自己，保持适当的生活节奏是消除过度紧张的方法。不要总包围在紧迫感的氛围中，合理安排好重要工作的顺序，为完成这些事情而给自己规定实现的日期；不要使自己在工作中过分地激动；正确安排休息，合理利用午休；力求减慢过快的语速，心平气和地谈话；如果在你面前有件不愉快的事情，应立即处理，以免增加紧张和不安感；不要为小事着急；学会让步，以减轻精神压力和心理负担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晾晒衣物请注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晾晒衣物事儿小，注意事项可不少。树上别拉晾衣绳，衣物不上人行道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楼上晾衣顾楼下，避免滴水惹争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洗晒衣物，是人们生活之必须。然而晾晒衣物要注意不伤害树木，不影响市容，还要顾及邻里，小事不可马虎哦！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饮食消费讲环保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饮食消费不摆场，饭菜点得要适量。餐后多余可打包，绿色生活好风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人们生活水平提高，上饭店是平常事了。但在饮食消费时，要讲节约、要环保，形成绿色消费的良好社会风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75" w:after="280"/>
      <w:ind w:left="375" w:hanging="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39:00Z</dcterms:created>
  <dc:creator>98</dc:creator>
  <dc:description/>
  <cp:keywords/>
  <dc:language>en-US</dc:language>
  <cp:lastModifiedBy>雨林木风</cp:lastModifiedBy>
  <dcterms:modified xsi:type="dcterms:W3CDTF">2009-02-27T05:39:00Z</dcterms:modified>
  <cp:revision>2</cp:revision>
  <dc:subject/>
  <dc:title>（之三）</dc:title>
</cp:coreProperties>
</file>