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8595" cy="618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</w:r>
    </w:p>
    <w:p>
      <w:pPr>
        <w:pStyle w:val="Style15"/>
        <w:rPr/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您心目中的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8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大科技成果（填序号即可）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val="en-US" w:eastAsia="zh-CN"/>
        </w:rPr>
        <w:t>: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</w:p>
    <w:p>
      <w:pPr>
        <w:pStyle w:val="Style15"/>
        <w:rPr/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您认为过去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80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年来其他也很重大的科技成果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val="en-US" w:eastAsia="zh-CN"/>
        </w:rPr>
        <w:t>: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姓名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 xml:space="preserve">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:   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    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电话（手机）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:   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   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 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通信地址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 xml:space="preserve"> 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 xml:space="preserve">:  </w:t>
        <w:tab/>
        <w:tab/>
        <w:t xml:space="preserve">       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邮政编码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: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请您将上述信息发送至：</w:t>
      </w:r>
      <w:r>
        <w:rPr/>
        <w:t>kejichengguo80@sina.com</w:t>
      </w:r>
    </w:p>
    <w:p>
      <w:pPr>
        <w:pStyle w:val="Normal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截止时间：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2013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年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9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月</w:t>
      </w:r>
      <w:r>
        <w:rPr>
          <w:rFonts w:eastAsia="HYc1gj;汉仪楷体简" w:cs="HYc1gj;汉仪楷体简" w:ascii="HYc1gj;汉仪楷体简" w:hAnsi="HYc1gj;汉仪楷体简"/>
          <w:w w:val="110"/>
          <w:sz w:val="18"/>
          <w:szCs w:val="18"/>
          <w:lang w:eastAsia="zh-CN"/>
        </w:rPr>
        <w:t>15</w:t>
      </w: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日</w:t>
      </w:r>
    </w:p>
    <w:p>
      <w:pPr>
        <w:pStyle w:val="Normal"/>
        <w:spacing w:before="0" w:after="200"/>
        <w:rPr>
          <w:rFonts w:ascii="HYc1gj;汉仪楷体简" w:hAnsi="HYc1gj;汉仪楷体简" w:eastAsia="HYc1gj;汉仪楷体简" w:cs="HYc1gj;汉仪楷体简"/>
          <w:w w:val="110"/>
          <w:sz w:val="18"/>
          <w:szCs w:val="18"/>
          <w:lang w:eastAsia="zh-CN"/>
        </w:rPr>
      </w:pPr>
      <w:r>
        <w:rPr>
          <w:rFonts w:ascii="HYc1gj;汉仪楷体简" w:hAnsi="HYc1gj;汉仪楷体简" w:cs="HYc1gj;汉仪楷体简" w:eastAsia="HYc1gj;汉仪楷体简"/>
          <w:w w:val="110"/>
          <w:sz w:val="18"/>
          <w:szCs w:val="18"/>
          <w:lang w:eastAsia="zh-CN"/>
        </w:rPr>
        <w:t>衷心感谢您的参与！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L-Hei-Med-Jian">
    <w:charset w:val="01"/>
    <w:family w:val="auto"/>
    <w:pitch w:val="default"/>
  </w:font>
  <w:font w:name="HYc1gj">
    <w:altName w:val="汉仪楷体简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基本段落]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SIL-Hei-Med-Jian" w:hAnsi="SIL-Hei-Med-Jian" w:eastAsia="SIL-Hei-Med-Jian" w:cs="SIL-Hei-Med-Jian"/>
      <w:color w:val="00000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4:00Z</dcterms:created>
  <dc:creator>WXD</dc:creator>
  <dc:description/>
  <cp:keywords/>
  <dc:language>en-US</dc:language>
  <cp:lastModifiedBy>雨林木风</cp:lastModifiedBy>
  <dcterms:modified xsi:type="dcterms:W3CDTF">2013-09-11T05:54:00Z</dcterms:modified>
  <cp:revision>2</cp:revision>
  <dc:subject/>
  <dc:title> </dc:title>
</cp:coreProperties>
</file>